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24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24R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输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56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拼接、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024880" cy="3851275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05" r="-7" b="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18.9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9930</wp:posOffset>
                </wp:positionH>
                <wp:positionV relativeFrom="paragraph">
                  <wp:posOffset>488950</wp:posOffset>
                </wp:positionV>
                <wp:extent cx="4784725" cy="871855"/>
                <wp:effectExtent l="5080" t="5080" r="5080" b="0"/>
                <wp:wrapNone/>
                <wp:docPr id="1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871920"/>
                          <a:chOff x="0" y="0"/>
                          <a:chExt cx="4784760" cy="8719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0752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4040"/>
                            <a:ext cx="70812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228276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13320"/>
                            <a:ext cx="52452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08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024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8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568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55.9pt;margin-top:38.5pt;width:376.75pt;height:68.65pt" coordorigin="1118,770" coordsize="7535,1373">
                <v:rect id="shape_0" ID="矩形 34" stroked="t" o:allowincell="f" style="position:absolute;left:1118;top:810;width:641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62;top:934;width:1114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60;top:770;width:3594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27;top:791;width:82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89;top:2130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83;top:2133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62;top:2143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198;top:2126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4105" cy="1004570"/>
            <wp:effectExtent l="0" t="0" r="0" b="0"/>
            <wp:docPr id="1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9680</wp:posOffset>
                </wp:positionH>
                <wp:positionV relativeFrom="paragraph">
                  <wp:posOffset>111760</wp:posOffset>
                </wp:positionV>
                <wp:extent cx="857250" cy="3232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8.8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11760</wp:posOffset>
                </wp:positionV>
                <wp:extent cx="483870" cy="3232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8.8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111760</wp:posOffset>
                </wp:positionV>
                <wp:extent cx="857250" cy="3232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8.8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0285</wp:posOffset>
                </wp:positionH>
                <wp:positionV relativeFrom="paragraph">
                  <wp:posOffset>111760</wp:posOffset>
                </wp:positionV>
                <wp:extent cx="857250" cy="3232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8.8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102360</wp:posOffset>
                </wp:positionV>
                <wp:extent cx="1270" cy="360680"/>
                <wp:effectExtent l="56515" t="0" r="57150" b="635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1.6pt;margin-top:86.8pt;width:0.0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655</wp:posOffset>
                </wp:positionH>
                <wp:positionV relativeFrom="paragraph">
                  <wp:posOffset>1102360</wp:posOffset>
                </wp:positionV>
                <wp:extent cx="3810" cy="360680"/>
                <wp:effectExtent l="56515" t="0" r="54610" b="635"/>
                <wp:wrapNone/>
                <wp:docPr id="1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02.65pt;margin-top:86.8pt;width:0.2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815</wp:posOffset>
                </wp:positionH>
                <wp:positionV relativeFrom="paragraph">
                  <wp:posOffset>1102360</wp:posOffset>
                </wp:positionV>
                <wp:extent cx="1905" cy="360680"/>
                <wp:effectExtent l="57150" t="0" r="55880" b="63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3.45pt;margin-top:86.8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2165</wp:posOffset>
                </wp:positionH>
                <wp:positionV relativeFrom="paragraph">
                  <wp:posOffset>1102360</wp:posOffset>
                </wp:positionV>
                <wp:extent cx="1905" cy="360680"/>
                <wp:effectExtent l="57150" t="0" r="55880" b="635"/>
                <wp:wrapNone/>
                <wp:docPr id="1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63.95pt;margin-top:86.8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2995" cy="1158875"/>
            <wp:effectExtent l="0" t="0" r="0" b="0"/>
            <wp:docPr id="2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231140</wp:posOffset>
                </wp:positionV>
                <wp:extent cx="589280" cy="3232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18.2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231140</wp:posOffset>
                </wp:positionV>
                <wp:extent cx="915035" cy="3295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18.2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1615</wp:posOffset>
                </wp:positionH>
                <wp:positionV relativeFrom="paragraph">
                  <wp:posOffset>231140</wp:posOffset>
                </wp:positionV>
                <wp:extent cx="895985" cy="3232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18.2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2415</wp:posOffset>
                </wp:positionH>
                <wp:positionV relativeFrom="paragraph">
                  <wp:posOffset>231140</wp:posOffset>
                </wp:positionV>
                <wp:extent cx="895985" cy="3232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18.2pt;mso-position-vertical-relative:text;margin-left:4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24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/4/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75"/>
        <w:gridCol w:w="7058"/>
      </w:tblGrid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23"/>
        <w:gridCol w:w="7467"/>
      </w:tblGrid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70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293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4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4900" cy="5609590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4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9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4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3367C05644ADF920AF8F4BCDF0785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